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4"/>
      <w:r>
        <w:rPr/>
        <w:t>Лекция 7</w:t>
      </w:r>
    </w:p>
    <w:p>
      <w:pPr>
        <w:pStyle w:val="Heading1"/>
        <w:jc w:val="center"/>
        <w:rPr/>
      </w:pPr>
      <w:bookmarkStart w:id="1" w:name="_4"/>
      <w:r>
        <w:rPr/>
        <w:t>Современные концепции и технологии проектирования операционных систем</w:t>
      </w:r>
      <w:bookmarkEnd w:id="1"/>
    </w:p>
    <w:p>
      <w:pPr>
        <w:pStyle w:val="Heading2"/>
        <w:rPr>
          <w:lang w:val="en-US"/>
        </w:rPr>
      </w:pPr>
      <w:bookmarkStart w:id="2" w:name="_4_1"/>
      <w:r>
        <w:rPr/>
        <w:t>Требования, предъявляемые к ОС</w:t>
      </w:r>
      <w:bookmarkEnd w:id="2"/>
    </w:p>
    <w:p>
      <w:pPr>
        <w:pStyle w:val="Web"/>
        <w:ind w:firstLine="709"/>
        <w:jc w:val="both"/>
        <w:rPr/>
      </w:pPr>
      <w:r>
        <w:rPr/>
        <w:t xml:space="preserve">Операционная система является сердцевиной сетевого программного обеспечения, она создает среду для выполнения приложений и во многом определяет, какими полезными для пользователя свойствами эти приложения будут обладать. В связи с этим рассмотрим требования, которым должна удовлетворять современная ОС. </w:t>
      </w:r>
    </w:p>
    <w:p>
      <w:pPr>
        <w:pStyle w:val="Web"/>
        <w:ind w:firstLine="709"/>
        <w:jc w:val="both"/>
        <w:rPr/>
      </w:pPr>
      <w:r>
        <w:rPr/>
        <w:t xml:space="preserve">Очевидно, что главным требованием, предъявляемым к операционной системе, является способность выполнения основных функций: эффективного управления ресурсами и обеспечения удобного интерфейса для пользователя и прикладных программ. Современная ОС, как правило, должна реализовывать мультипрограммную обработку, виртуальную память, свопинг, поддерживать многооконный интерфейс, а также выполнять многие другие, совершенно необходимые функции. Кроме этих функциональных требований к операционным системам предъявляются не менее важные рыночные требования. К этим требованиям относятся: </w:t>
      </w:r>
    </w:p>
    <w:p>
      <w:pPr>
        <w:pStyle w:val="2"/>
        <w:numPr>
          <w:ilvl w:val="0"/>
          <w:numId w:val="3"/>
        </w:numPr>
        <w:rPr/>
      </w:pPr>
      <w:r>
        <w:rPr>
          <w:i/>
          <w:iCs/>
        </w:rPr>
        <w:t>Расширяемость</w:t>
      </w:r>
      <w:r>
        <w:rPr/>
        <w:t xml:space="preserve">. Код должен быть написан таким образом, чтобы можно было легко внести дополнения и изменения, если это потребуется, и не нарушить целостность системы. </w:t>
      </w:r>
    </w:p>
    <w:p>
      <w:pPr>
        <w:pStyle w:val="2"/>
        <w:numPr>
          <w:ilvl w:val="0"/>
          <w:numId w:val="3"/>
        </w:numPr>
        <w:rPr/>
      </w:pPr>
      <w:r>
        <w:rPr>
          <w:i/>
          <w:iCs/>
        </w:rPr>
        <w:t>Переносимость</w:t>
      </w:r>
      <w:r>
        <w:rPr/>
        <w:t xml:space="preserve">. Код должен легко переноситься с процессора одного типа на процессор другого типа и с аппаратной платформы (которая включает наряду с типом процессора и способ организации всей аппаратуры компьютера) одного типа на аппаратную платформу другого типа. </w:t>
      </w:r>
    </w:p>
    <w:p>
      <w:pPr>
        <w:pStyle w:val="2"/>
        <w:numPr>
          <w:ilvl w:val="0"/>
          <w:numId w:val="3"/>
        </w:numPr>
        <w:rPr/>
      </w:pPr>
      <w:r>
        <w:rPr>
          <w:i/>
          <w:iCs/>
        </w:rPr>
        <w:t>Надежность и отказоустойчивость</w:t>
      </w:r>
      <w:r>
        <w:rPr/>
        <w:t xml:space="preserve">. Система должна быть защищена как от внутренних, так и от внешних ошибок, сбоев и отказов. Ее действия должны быть всегда предсказуемыми, а приложения не должны быть в состоянии наносить вред ОС. </w:t>
      </w:r>
    </w:p>
    <w:p>
      <w:pPr>
        <w:pStyle w:val="2"/>
        <w:numPr>
          <w:ilvl w:val="0"/>
          <w:numId w:val="3"/>
        </w:numPr>
        <w:rPr/>
      </w:pPr>
      <w:r>
        <w:rPr>
          <w:i/>
          <w:iCs/>
        </w:rPr>
        <w:t>Совместимость</w:t>
      </w:r>
      <w:r>
        <w:rPr/>
        <w:t xml:space="preserve">. ОС должна иметь средства для выполнения прикладных программ, написанных для других операционных систем. Кроме того, пользовательский интерфейс должен быть совместим с существующими системами и стандартами. </w:t>
      </w:r>
    </w:p>
    <w:p>
      <w:pPr>
        <w:pStyle w:val="2"/>
        <w:numPr>
          <w:ilvl w:val="0"/>
          <w:numId w:val="3"/>
        </w:numPr>
        <w:rPr/>
      </w:pPr>
      <w:r>
        <w:rPr>
          <w:i/>
          <w:iCs/>
        </w:rPr>
        <w:t>Безопасность</w:t>
      </w:r>
      <w:r>
        <w:rPr/>
        <w:t xml:space="preserve">. ОС должна обладать средствами защиты ресурсов одних пользователей от других. </w:t>
      </w:r>
    </w:p>
    <w:p>
      <w:pPr>
        <w:pStyle w:val="2"/>
        <w:numPr>
          <w:ilvl w:val="0"/>
          <w:numId w:val="3"/>
        </w:numPr>
        <w:rPr/>
      </w:pPr>
      <w:r>
        <w:rPr>
          <w:i/>
          <w:iCs/>
        </w:rPr>
        <w:t>Производительность</w:t>
      </w:r>
      <w:r>
        <w:rPr/>
        <w:t xml:space="preserve">. Система должна обладать настолько хорошим быстродействием и временем реакции, насколько это позволяет аппаратная платформа. </w:t>
      </w:r>
    </w:p>
    <w:p>
      <w:pPr>
        <w:pStyle w:val="Web"/>
        <w:ind w:firstLine="709"/>
        <w:jc w:val="both"/>
        <w:rPr/>
      </w:pPr>
      <w:r>
        <w:rPr/>
        <w:t xml:space="preserve">Рассмотрим более подробно некоторые из этих требований. </w:t>
      </w:r>
    </w:p>
    <w:p>
      <w:pPr>
        <w:pStyle w:val="Heading3"/>
        <w:rPr/>
      </w:pPr>
      <w:bookmarkStart w:id="3" w:name="_4_1_1"/>
      <w:r>
        <w:rPr/>
        <w:t>Расширяемость</w:t>
      </w:r>
      <w:bookmarkEnd w:id="3"/>
    </w:p>
    <w:p>
      <w:pPr>
        <w:pStyle w:val="Web"/>
        <w:spacing w:before="0" w:after="0"/>
        <w:ind w:firstLine="709"/>
        <w:jc w:val="both"/>
        <w:rPr/>
      </w:pPr>
      <w:r>
        <w:rPr/>
        <w:t xml:space="preserve">В то время, как аппаратная часть компьютера устаревает за несколько лет, полезная жизнь операционных систем может измеряться десятилетиями. Примером может служить ОС UNIX. Поэтому операционные системы всегда эволюционно изменяются со временем, и эти изменения более значимы, чем изменения аппаратных средств. Изменения ОС обычно представляют собой приобретение ею новых свойств. Например, поддержка новых устройств, таких как CD-ROM, возможность связи с сетями нового типа, поддержка многообещающих технологий, таких как графический интерфейс пользователя или объектно-ориентированное программное окружение, использование более чем одного процессора. Сохранение целостности кода, какие бы изменения не вносились в операционную систему, является главной целью разработки. </w:t>
      </w:r>
    </w:p>
    <w:p>
      <w:pPr>
        <w:pStyle w:val="Web"/>
        <w:spacing w:before="0" w:after="0"/>
        <w:ind w:firstLine="709"/>
        <w:jc w:val="both"/>
        <w:rPr/>
      </w:pPr>
      <w:r>
        <w:rPr/>
        <w:t xml:space="preserve">Расширяемость может достигаться за счет модульной структуры ОС, при которой программы строятся из набора отдельных модулей, взаимодействующих только через функциональный интерфейс. Новые компоненты могут быть добавлены в операционную систему модульным путем, они выполняют свою работу, используя интерфейсы, поддерживаемые существующими компонентами. </w:t>
      </w:r>
    </w:p>
    <w:p>
      <w:pPr>
        <w:pStyle w:val="Web"/>
        <w:spacing w:before="0" w:after="0"/>
        <w:ind w:firstLine="709"/>
        <w:jc w:val="both"/>
        <w:rPr/>
      </w:pPr>
      <w:r>
        <w:rPr/>
        <w:t xml:space="preserve">Использование объектов для представления системных ресурсов также улучшает расширяемость системы. Объекты - это абстрактные типы данных, над которыми можно производить только те действия, которые предусмотрены специальным набором объектных функций. Объекты позволяют единообразно управлять системными ресурсами. Добавление новых объектов не разрушает существующие объекты и не требует изменений существующего кода. </w:t>
      </w:r>
    </w:p>
    <w:p>
      <w:pPr>
        <w:pStyle w:val="Web"/>
        <w:spacing w:before="0" w:after="0"/>
        <w:ind w:firstLine="709"/>
        <w:jc w:val="both"/>
        <w:rPr/>
      </w:pPr>
      <w:r>
        <w:rPr/>
        <w:t xml:space="preserve">Прекрасные возможности для расширения предоставляет подход к структурированию ОС по типу клиент-сервер с использованием микроядерной технологии. В соответствии с этим подходом ОС строится как совокупность привилегированной управляющей программы и набора непривилегированных услуг-серверов. Основная часть ОС может оставаться неизменной в то время, как могут быть добавлены новые серверы или улучшены старые. </w:t>
      </w:r>
    </w:p>
    <w:p>
      <w:pPr>
        <w:pStyle w:val="Web"/>
        <w:spacing w:before="0" w:after="0"/>
        <w:ind w:firstLine="709"/>
        <w:jc w:val="both"/>
        <w:rPr/>
      </w:pPr>
      <w:r>
        <w:rPr/>
        <w:t xml:space="preserve">Средства вызова удаленных процедур (RPC) также дают возможность расширить функциональные возможности ОС. Новые программные процедуры могут быть добавлены в любую машину сети и немедленно поступить в распоряжение прикладных программ на других машинах сети. </w:t>
      </w:r>
    </w:p>
    <w:p>
      <w:pPr>
        <w:pStyle w:val="Web"/>
        <w:spacing w:before="0" w:after="0"/>
        <w:ind w:firstLine="709"/>
        <w:jc w:val="both"/>
        <w:rPr/>
      </w:pPr>
      <w:r>
        <w:rPr/>
        <w:t xml:space="preserve">Некоторые ОС для улучшения расширяемости поддерживают загружаемые драйверы, которые могут быть добавлены в систему во время ее работы. Новые файловые системы, устройства и сети могут поддерживаться путем написания драйвера устройства, драйвера файловой системы или транспортного драйвера и загрузки его в систему. </w:t>
      </w:r>
    </w:p>
    <w:p>
      <w:pPr>
        <w:pStyle w:val="Heading3"/>
        <w:jc w:val="both"/>
        <w:rPr/>
      </w:pPr>
      <w:bookmarkStart w:id="4" w:name="_4_1_2"/>
      <w:r>
        <w:rPr/>
        <w:t>Переносимость</w:t>
      </w:r>
      <w:bookmarkEnd w:id="4"/>
    </w:p>
    <w:p>
      <w:pPr>
        <w:pStyle w:val="Web"/>
        <w:spacing w:before="0" w:after="0"/>
        <w:ind w:firstLine="709"/>
        <w:jc w:val="both"/>
        <w:rPr/>
      </w:pPr>
      <w:r>
        <w:rPr/>
        <w:t xml:space="preserve">Требование переносимости кода тесно связано с расширяемостью. Расширяемость позволяет улучшать операционную систему, в то время как переносимость дает возможность перемещать всю систему на машину, базирующуюся на другом процессоре или аппаратной платформе, делая при этом по возможности небольшие изменения в коде. Хотя ОС часто описываются либо как переносимые, либо как непереносимые, переносимость - это не бинарное состояние. Вопрос не в том, может ли быть система перенесена, а в том, насколько легко можно это сделать. Написание переносимой ОС аналогично написанию любого переносимого кода - нужно следовать некоторым правилам. </w:t>
      </w:r>
    </w:p>
    <w:p>
      <w:pPr>
        <w:pStyle w:val="Web"/>
        <w:spacing w:before="0" w:after="0"/>
        <w:ind w:firstLine="709"/>
        <w:jc w:val="both"/>
        <w:rPr/>
      </w:pPr>
      <w:r>
        <w:rPr/>
        <w:t xml:space="preserve">Во-первых, большая часть кода должна быть написана на языке, который имеется на всех машинах, куда вы хотите переносить систему. Обычно это означает, что код должен быть написан на языке высокого уровня, предпочтительно стандартизованном, например, на языке С. Программа, написанная на ассемблере, не является переносимой, если только вы не собираетесь переносить ее на машину, обладающую командной совместимостью с вашей. </w:t>
      </w:r>
    </w:p>
    <w:p>
      <w:pPr>
        <w:pStyle w:val="Web"/>
        <w:spacing w:before="0" w:after="0"/>
        <w:ind w:firstLine="709"/>
        <w:jc w:val="both"/>
        <w:rPr/>
      </w:pPr>
      <w:r>
        <w:rPr/>
        <w:t xml:space="preserve">Во-вторых, следует учесть, в какое физическое окружение программа должна быть перенесена. Различная аппаратура требует различных решений при создании ОС. Например, ОС, построенная на 32-битовых адресах, не может быть перенесена на машину с 16-битовыми адресами (разве что с огромными трудностями). </w:t>
      </w:r>
    </w:p>
    <w:p>
      <w:pPr>
        <w:pStyle w:val="Web"/>
        <w:spacing w:before="0" w:after="0"/>
        <w:ind w:firstLine="709"/>
        <w:jc w:val="both"/>
        <w:rPr/>
      </w:pPr>
      <w:r>
        <w:rPr/>
        <w:t xml:space="preserve">В-третьих, важно минимизировать или, если возможно, исключить те части кода, которые непосредственно взаимодействуют с аппаратными средствами. Зависимость от аппаратуры может иметь много форм. Некоторые очевидные формы зависимости включают прямое манипулирование регистрами и другими аппаратными средствами. </w:t>
      </w:r>
    </w:p>
    <w:p>
      <w:pPr>
        <w:pStyle w:val="Web"/>
        <w:spacing w:before="0" w:after="0"/>
        <w:ind w:firstLine="709"/>
        <w:jc w:val="both"/>
        <w:rPr/>
      </w:pPr>
      <w:r>
        <w:rPr/>
        <w:t xml:space="preserve">В-четвертых, если аппаратно зависимый код не может быть полностью исключен, то он должен быть изолирован в нескольких хорошо локализуемых модулях. Аппаратно-зависимый код не должен быть распределен по всей системе. Например, можно спрятать аппаратно-зависимую структуру в программно-задаваемые данные абстрактного типа. Другие модули системы будут работать с этими данными, а не с аппаратурой, используя набор некоторых функций. Когда ОС переносится, то изменяются только эти данные и функции, которые ими манипулируют. </w:t>
      </w:r>
    </w:p>
    <w:p>
      <w:pPr>
        <w:pStyle w:val="Web"/>
        <w:spacing w:before="0" w:after="0"/>
        <w:ind w:firstLine="709"/>
        <w:jc w:val="both"/>
        <w:rPr/>
      </w:pPr>
      <w:r>
        <w:rPr/>
        <w:t xml:space="preserve">Для легкого переноса ОС при ее разработке должны быть соблюдены следующие требования: </w:t>
      </w:r>
    </w:p>
    <w:p>
      <w:pPr>
        <w:pStyle w:val="2"/>
        <w:numPr>
          <w:ilvl w:val="0"/>
          <w:numId w:val="3"/>
        </w:numPr>
        <w:rPr/>
      </w:pPr>
      <w:r>
        <w:rPr>
          <w:i/>
          <w:iCs/>
        </w:rPr>
        <w:t>Переносимый язык высокого уровня</w:t>
      </w:r>
      <w:r>
        <w:rPr/>
        <w:t xml:space="preserve">. Большинство переносимых ОС написано на языке С (стандарт ANSI X3.159-1989). Разработчики выбирают С потому, что он стандартизован, и потому, что С-компиляторы широко доступны. Ассемблер используется только для тех частей системы, которые должны непосредственно взаимодействовать с аппаратурой (например, обработчик прерываний) или для частей, которые требуют максимальной скорости (например, целочисленная арифметика повышенной точности). Однако непереносимый код должен быть тщательно изолирован внутри тех компонентов, где он используется. </w:t>
      </w:r>
    </w:p>
    <w:p>
      <w:pPr>
        <w:pStyle w:val="2"/>
        <w:numPr>
          <w:ilvl w:val="0"/>
          <w:numId w:val="3"/>
        </w:numPr>
        <w:rPr/>
      </w:pPr>
      <w:r>
        <w:rPr>
          <w:i/>
          <w:iCs/>
        </w:rPr>
        <w:t>Изоляция процессора</w:t>
      </w:r>
      <w:r>
        <w:rPr/>
        <w:t xml:space="preserve">. Некоторые низкоуровневые части ОС должны иметь доступ к процессорно-зависимым структурам данных и регистрам. Однако код, который делает это, должен содержаться в небольших модулях, которые могут быть заменены аналогичными модулями для других процессоров. </w:t>
      </w:r>
    </w:p>
    <w:p>
      <w:pPr>
        <w:pStyle w:val="2"/>
        <w:numPr>
          <w:ilvl w:val="0"/>
          <w:numId w:val="3"/>
        </w:numPr>
        <w:rPr/>
      </w:pPr>
      <w:r>
        <w:rPr>
          <w:i/>
          <w:iCs/>
        </w:rPr>
        <w:t>Изоляция платформы</w:t>
      </w:r>
      <w:r>
        <w:rPr/>
        <w:t xml:space="preserve">. Зависимость от платформы заключается в различиях между рабочими станциями разных производителей, построенными на одном и том же процессоре (например, MIPS R4000). Должен быть введен программный уровень, абстрагирующий аппаратуру (кэши, контроллеры прерываний ввода-вывода и т. п.) вместе со слоем низкоуровневых программ таким образом, чтобы высокоуровневый код не нуждался в изменении при переносе с одной платформы на другую. </w:t>
      </w:r>
    </w:p>
    <w:p>
      <w:pPr>
        <w:pStyle w:val="Heading3"/>
        <w:rPr/>
      </w:pPr>
      <w:bookmarkStart w:id="5" w:name="_4_1_3"/>
      <w:r>
        <w:rPr/>
        <w:t>Совместимость</w:t>
      </w:r>
      <w:bookmarkEnd w:id="5"/>
    </w:p>
    <w:p>
      <w:pPr>
        <w:pStyle w:val="Web"/>
        <w:spacing w:before="0" w:after="0"/>
        <w:ind w:firstLine="709"/>
        <w:jc w:val="both"/>
        <w:rPr/>
      </w:pPr>
      <w:r>
        <w:rPr/>
        <w:t xml:space="preserve">Одним из аспектов совместимости является способность ОС выполнять программы, написанные для других ОС или для более ранних версий данной операционной системы, а также для другой аппаратной платформы. </w:t>
      </w:r>
    </w:p>
    <w:p>
      <w:pPr>
        <w:pStyle w:val="Web"/>
        <w:spacing w:before="0" w:after="0"/>
        <w:ind w:firstLine="709"/>
        <w:jc w:val="both"/>
        <w:rPr/>
      </w:pPr>
      <w:r>
        <w:rPr/>
        <w:t xml:space="preserve">Необходимо разделять вопросы двоичной совместимости и совместимости на уровне исходных текстов приложений. Двоичная совместимость достигается в том случае, когда можно взять исполняемую программу и запустить ее на выполнение на другой ОС. Для этого необходимы: совместимость на уровне команд процессора, совместимость на уровне системных вызовов и даже на уровне библиотечных вызовов, если они являются динамически связываемыми. </w:t>
      </w:r>
    </w:p>
    <w:p>
      <w:pPr>
        <w:pStyle w:val="Web"/>
        <w:spacing w:before="0" w:after="0"/>
        <w:ind w:firstLine="709"/>
        <w:jc w:val="both"/>
        <w:rPr/>
      </w:pPr>
      <w:r>
        <w:rPr/>
        <w:t xml:space="preserve">Совместимость на уровне исходных текстов требует наличия соответствующего компилятора в составе программного обеспечения, а также совместимости на уровне библиотек и системных вызовов. При этом необходима перекомпиляция имеющихся исходных текстов в новый выполняемый модуль. </w:t>
      </w:r>
    </w:p>
    <w:p>
      <w:pPr>
        <w:pStyle w:val="Web"/>
        <w:spacing w:before="0" w:after="0"/>
        <w:ind w:firstLine="709"/>
        <w:jc w:val="both"/>
        <w:rPr/>
      </w:pPr>
      <w:r>
        <w:rPr/>
        <w:t xml:space="preserve">Совместимость на уровне исходных текстов важна в основном для разработчиков приложений, в распоряжении которых эти исходные тексты всегда имеются. Но для конечных пользователей практическое значение имеет только двоичная совместимость, так как только в этом случае они могут использовать один и тот же коммерческий продукт, поставляемый в виде двоичного исполняемого кода, в различных операционных средах и на различных машинах. </w:t>
      </w:r>
    </w:p>
    <w:p>
      <w:pPr>
        <w:pStyle w:val="Web"/>
        <w:spacing w:before="0" w:after="0"/>
        <w:ind w:firstLine="709"/>
        <w:jc w:val="both"/>
        <w:rPr/>
      </w:pPr>
      <w:r>
        <w:rPr/>
        <w:t xml:space="preserve">Обладает ли новая ОС двоичной совместимостью или совместимостью исходных текстов с существующими системами, зависит от многих факторов. Самый главный из них - архитектура процессора, на котором работает новая ОС. Если процессор, на который переносится ОС, использует тот же набор команд (возможно с некоторыми добавлениями) и тот же диапазон адресов, тогда двоичная совместимость может быть достигнута достаточно просто. </w:t>
      </w:r>
    </w:p>
    <w:p>
      <w:pPr>
        <w:pStyle w:val="Web"/>
        <w:spacing w:before="0" w:after="0"/>
        <w:ind w:firstLine="709"/>
        <w:jc w:val="both"/>
        <w:rPr/>
      </w:pPr>
      <w:r>
        <w:rPr/>
        <w:t xml:space="preserve">Гораздо сложнее достичь двоичной совместимости между процессорами, основанными на разных архитектурах. Для того, чтобы один компьютер выполнял программы другого (например, DOS-программу на Mac), этот компьютер должен работать с машинными командами, которые ему изначально непонятны. Например, процессор типа 680x0 на Mac должен исполнять двоичный код, предназначенный для процессора 80x86 в PC. Процессор 80x86 имеет свои собственные дешифратор команд, регистры и внутреннюю архитектуру. Процессор 680x0 не понимает двоичный код 80x86, поэтому он должен выбрать каждую команду, декодировать ее, чтобы определить, для чего она предназначена, а затем выполнить эквивалентную подпрограмму, написанную для 680x0. Так как к тому же у 680x0 нет в точности таких же регистров, флагов и внутреннего арифметико-логического устройства, как в 80x86, он должен имитировать все эти элементы с использованием своих регистров или памяти. И он должен тщательно воспроизводить результаты каждой команды, что требует специально написанных подпрограмм для 680x0, гарантирующих, что состояние эмулируемых регистров и флагов после выполнения каждой команды будет в точности таким же, как и на реальном 80x86. </w:t>
      </w:r>
    </w:p>
    <w:p>
      <w:pPr>
        <w:pStyle w:val="Web"/>
        <w:spacing w:before="0" w:after="0"/>
        <w:ind w:firstLine="709"/>
        <w:jc w:val="both"/>
        <w:rPr/>
      </w:pPr>
      <w:r>
        <w:rPr/>
        <w:t xml:space="preserve">Это простая, но очень медленная работа, так как микрокод внутри процессора 80x86 исполняется на значительно более быстродействующем уровне, чем эмулирующие его внешние команды 680x0. За время выполнения одной команды 80x86 на 680x0, реальный 80x86 может выполнить десятки команд. Следовательно, если процессор, производящий эмуляцию, не настолько быстр, чтобы компенсировать все потери при эмуляции, то программы, исполняющиеся под эмуляцией, будут очень медленными. </w:t>
      </w:r>
    </w:p>
    <w:p>
      <w:pPr>
        <w:pStyle w:val="Web"/>
        <w:spacing w:before="0" w:after="0"/>
        <w:ind w:firstLine="709"/>
        <w:jc w:val="both"/>
        <w:rPr/>
      </w:pPr>
      <w:r>
        <w:rPr/>
        <w:t xml:space="preserve">Выходом в таких случаях является использование так называемых прикладных сред. Учитывая, что основную часть программы, как правило, составляют вызовы библиотечных функций, прикладная среда имитирует библиотечные функции целиком, используя заранее написанную библиотеку функций аналогичного назначения, а остальные команды эмулирует каждую по отдельности. </w:t>
      </w:r>
    </w:p>
    <w:p>
      <w:pPr>
        <w:pStyle w:val="Web"/>
        <w:spacing w:before="0" w:after="0"/>
        <w:ind w:firstLine="709"/>
        <w:jc w:val="both"/>
        <w:rPr/>
      </w:pPr>
      <w:r>
        <w:rPr/>
        <w:t xml:space="preserve">Соответствие стандартам POSIX также является средством обеспечения совместимости программных и пользовательских интерфейсов. Во второй половине 80-х правительственные агентства США начали разрабатывать POSIX как стандарты на поставляемое оборудование при заключении правительственных контрактов в компьютерной области. POSIX - это «интерфейс переносимой ОС, базирующейся на UNIX». POSIX - собрание международных стандартов интерфейсов ОС в стиле UNIX. Использование стандарта POSIX (IEEE стандарт 1003.1 - 1988) позволяет создавать программы стиле UNIX, которые могут легко переноситься из одной системы в другую. </w:t>
      </w:r>
    </w:p>
    <w:p>
      <w:pPr>
        <w:pStyle w:val="Heading3"/>
        <w:rPr/>
      </w:pPr>
      <w:bookmarkStart w:id="6" w:name="_4_1_4"/>
      <w:r>
        <w:rPr/>
        <w:t>Безопасность</w:t>
      </w:r>
      <w:bookmarkEnd w:id="6"/>
    </w:p>
    <w:p>
      <w:pPr>
        <w:pStyle w:val="Web"/>
        <w:spacing w:before="0" w:after="0"/>
        <w:ind w:firstLine="709"/>
        <w:jc w:val="both"/>
        <w:rPr/>
      </w:pPr>
      <w:r>
        <w:rPr/>
        <w:t xml:space="preserve">В дополнение к стандарту POSIX правительство США также определило требования компьютерной безопасности для приложений, используемых правительством. Многие из этих требований являются желаемыми свойствами для любой многопользовательской системы. Правила безопасности определяют такие свойства, как защита ресурсов одного пользователя от других и установление квот по ресурсам для предотвращения захвата одним пользователем всех системных ресурсов ( таких как память). </w:t>
      </w:r>
    </w:p>
    <w:p>
      <w:pPr>
        <w:pStyle w:val="Web"/>
        <w:spacing w:before="0" w:after="0"/>
        <w:ind w:firstLine="709"/>
        <w:jc w:val="both"/>
        <w:rPr/>
      </w:pPr>
      <w:r>
        <w:rPr/>
        <w:t xml:space="preserve">Обеспечение защиты информации от несанкционированного доступа является обязательной функцией сетевых операционных систем. В большинстве популярных систем гарантируется степень безопасности данных, соответствующая уровню С2 в системе стандартов США. </w:t>
      </w:r>
    </w:p>
    <w:p>
      <w:pPr>
        <w:pStyle w:val="Web"/>
        <w:spacing w:before="0" w:after="0"/>
        <w:ind w:firstLine="709"/>
        <w:jc w:val="both"/>
        <w:rPr/>
      </w:pPr>
      <w:r>
        <w:rPr/>
        <w:t>Основы стандартов в области безопасности были заложены «</w:t>
      </w:r>
      <w:r>
        <w:rPr>
          <w:i/>
          <w:iCs/>
        </w:rPr>
        <w:t>Критериями оценки надежных компьютерных систем</w:t>
      </w:r>
      <w:r>
        <w:rPr/>
        <w:t xml:space="preserve">». Этот документ, изданный в США в 1983 году национальным центром компьютерной безопасности (NCSC - National Computer Security Center), часто называют Оранжевой Книгой. </w:t>
      </w:r>
    </w:p>
    <w:p>
      <w:pPr>
        <w:pStyle w:val="Web"/>
        <w:spacing w:before="0" w:after="0"/>
        <w:ind w:firstLine="709"/>
        <w:jc w:val="both"/>
        <w:rPr/>
      </w:pPr>
      <w:r>
        <w:rPr/>
        <w:t xml:space="preserve">В соответствии с требованиями Оранжевой книги безопасной считается такая система, которая «посредством специальных механизмов защиты контролирует доступ к информации таким образом, что только имеющие соответствующие полномочия лица или процессы, выполняющиеся от их имени, могут получить доступ на чтение, запись, создание или удаление информации». </w:t>
      </w:r>
    </w:p>
    <w:p>
      <w:pPr>
        <w:pStyle w:val="Web"/>
        <w:spacing w:before="0" w:after="0"/>
        <w:ind w:firstLine="709"/>
        <w:jc w:val="both"/>
        <w:rPr/>
      </w:pPr>
      <w:r>
        <w:rPr/>
        <w:t xml:space="preserve">Иерархия уровней безопасности, приведенная в Оранжевой Книге, помечает низший уровень безопасности как D, а высший - как А. </w:t>
      </w:r>
    </w:p>
    <w:p>
      <w:pPr>
        <w:pStyle w:val="2"/>
        <w:numPr>
          <w:ilvl w:val="0"/>
          <w:numId w:val="3"/>
        </w:numPr>
        <w:rPr/>
      </w:pPr>
      <w:r>
        <w:rPr/>
        <w:t xml:space="preserve">В класс D попадают системы, оценка которых выявила их несоответствие требованиям всех других классов. </w:t>
      </w:r>
    </w:p>
    <w:p>
      <w:pPr>
        <w:pStyle w:val="2"/>
        <w:numPr>
          <w:ilvl w:val="0"/>
          <w:numId w:val="3"/>
        </w:numPr>
        <w:rPr/>
      </w:pPr>
      <w:r>
        <w:rPr/>
        <w:t xml:space="preserve">Основными свойствами, характерными для С-систем, являются: наличие подсистемы учета событий, связанных с безопасностью, и избирательный контроль доступа. Уровень С делится на 2 подуровня: уровень С1, обеспечивающий защиту данных от ошибок пользователей, но не от действий злоумышленников, и более строгий уровень С2. На уровне С2 должны присутствовать </w:t>
      </w:r>
      <w:r>
        <w:rPr>
          <w:i/>
          <w:iCs/>
        </w:rPr>
        <w:t>средства секретного входа,</w:t>
      </w:r>
      <w:r>
        <w:rPr/>
        <w:t xml:space="preserve"> обеспечивающие идентификацию пользователей путем ввода уникального имени и пароля перед тем, как им будет разрешен доступ к системе. </w:t>
      </w:r>
      <w:r>
        <w:rPr>
          <w:i/>
          <w:iCs/>
        </w:rPr>
        <w:t>Избирательный контроль доступа</w:t>
      </w:r>
      <w:r>
        <w:rPr/>
        <w:t xml:space="preserve">, требуемый на этом уровне позволяет владельцу ресурса определить, кто имеет доступ к ресурсу и что он может с ним делать. Владелец делает это путем предоставляемых прав доступа пользователю или группе пользователей. </w:t>
      </w:r>
      <w:r>
        <w:rPr>
          <w:i/>
          <w:iCs/>
        </w:rPr>
        <w:t>Средства учета и наблюдения</w:t>
      </w:r>
      <w:r>
        <w:rPr/>
        <w:t xml:space="preserve"> (</w:t>
      </w:r>
      <w:r>
        <w:rPr>
          <w:i/>
          <w:iCs/>
        </w:rPr>
        <w:t>auditing</w:t>
      </w:r>
      <w:r>
        <w:rPr/>
        <w:t xml:space="preserve">) - обеспечивают возможность обнаружить и зафиксировать важные события, связанные с безопасностью, или любые попытки создать, получить доступ или удалить системные ресурсы. </w:t>
      </w:r>
      <w:r>
        <w:rPr>
          <w:i/>
          <w:iCs/>
        </w:rPr>
        <w:t>Защита памяти</w:t>
      </w:r>
      <w:r>
        <w:rPr/>
        <w:t xml:space="preserve"> - заключается в том, что память инициализируется перед тем, как повторно используется. На этом уровне система не защищена от ошибок пользователя, но поведение его может быть проконтролировано по записям в журнале, оставленным средствами наблюдения и аудитинга. </w:t>
      </w:r>
    </w:p>
    <w:p>
      <w:pPr>
        <w:pStyle w:val="2"/>
        <w:numPr>
          <w:ilvl w:val="0"/>
          <w:numId w:val="3"/>
        </w:numPr>
        <w:rPr/>
      </w:pPr>
      <w:r>
        <w:rPr/>
        <w:t xml:space="preserve">Системы уровня В основаны на помеченных данных и распределении пользователей по категориям, то есть реализуют </w:t>
      </w:r>
      <w:r>
        <w:rPr>
          <w:i/>
          <w:iCs/>
        </w:rPr>
        <w:t>мандатный контроль доступа</w:t>
      </w:r>
      <w:r>
        <w:rPr/>
        <w:t xml:space="preserve">. Каждому пользователю присваивается рейтинг защиты, и он может получать доступ к данным только в соответствии с этим рейтингом. Этот уровень в отличие от уровня С защищает систему от ошибочного поведения пользователя. </w:t>
      </w:r>
    </w:p>
    <w:p>
      <w:pPr>
        <w:pStyle w:val="2"/>
        <w:numPr>
          <w:ilvl w:val="0"/>
          <w:numId w:val="3"/>
        </w:numPr>
        <w:rPr/>
      </w:pPr>
      <w:r>
        <w:rPr/>
        <w:t xml:space="preserve">Уровень А является самым высоким уровнем безопасности, он требует в дополнение ко всем требованиям уровня В выполнения формального, математически обоснованного доказательства соответствия системы требованиям безопасности. </w:t>
      </w:r>
    </w:p>
    <w:p>
      <w:pPr>
        <w:pStyle w:val="Web"/>
        <w:spacing w:before="0" w:after="0"/>
        <w:ind w:firstLine="709"/>
        <w:jc w:val="both"/>
        <w:rPr/>
      </w:pPr>
      <w:r>
        <w:rPr/>
        <w:t xml:space="preserve">Различные коммерческие структуры (например, банки) особо выделяют необходимость учетной службы, аналогичной той, что предлагают государственные рекомендации С2. Любая деятельность, связанная с безопасностью, может быть отслежена и тем самым учтена. Это как раз то, что требует С2 и то, что обычно нужно банкам. Однако, коммерческие пользователи, как правило, не хотят расплачиваться производительностью за повышенный уровень безопасности. А-уровень безопасности занимает своими управляющими механизмами до 90% процессорного времени. Более безопасные системы не только снижают эффективность, но и существенно ограничивают число доступных прикладных пакетов, которые соответствующим образом могут выполняться в подобной системе. Например для ОС Solaris (версия UNIX) есть несколько тысяч приложений, а для ее аналога В-уровня - только сотня. </w:t>
      </w:r>
      <w:r>
        <w:br w:type="page"/>
      </w:r>
    </w:p>
    <w:p>
      <w:pPr>
        <w:pStyle w:val="Heading2"/>
        <w:rPr/>
      </w:pPr>
      <w:bookmarkStart w:id="7" w:name="_4_2"/>
      <w:r>
        <w:rPr/>
        <w:t>Тенденции в структурном построении ОС</w:t>
      </w:r>
      <w:bookmarkEnd w:id="7"/>
    </w:p>
    <w:p>
      <w:pPr>
        <w:pStyle w:val="Web"/>
        <w:ind w:firstLine="709"/>
        <w:jc w:val="both"/>
        <w:rPr/>
      </w:pPr>
      <w:r>
        <w:rPr/>
        <w:t xml:space="preserve">Как уже отмечалось выше, для удовлетворения требований, предъявляемых к современной ОС, большое значение имеет ее структурное построение. Операционные системы прошли длительный путь развития от монолитных систем к хорошо структурированным модульным системам, способным к развитию, расширению и легкому переносу на новые платформы. </w:t>
      </w:r>
    </w:p>
    <w:p>
      <w:pPr>
        <w:pStyle w:val="Heading3"/>
        <w:rPr/>
      </w:pPr>
      <w:bookmarkStart w:id="8" w:name="_4_2_1"/>
      <w:r>
        <w:rPr/>
        <w:t>Монолитные системы</w:t>
      </w:r>
      <w:bookmarkEnd w:id="8"/>
    </w:p>
    <w:p>
      <w:pPr>
        <w:pStyle w:val="Web"/>
        <w:ind w:firstLine="709"/>
        <w:jc w:val="both"/>
        <w:rPr/>
      </w:pPr>
      <w:r>
        <w:rPr/>
        <w:t xml:space="preserve">В общем случае «структура» монолитной системы представляет собой отсутствие структуры (рисунок 1). ОС написана как набор процедур, каждая из которых может вызывать другие, когда ей это нужно. При использовании этой техники каждая процедура системы имеет хорошо определенный интерфейс в терминах параметров и результатов, и каждая вольна вызвать любую другую для выполнения некоторой нужной для нее полезной работы. </w:t>
      </w:r>
    </w:p>
    <w:p>
      <w:pPr>
        <w:pStyle w:val="Normal"/>
        <w:ind w:firstLine="709"/>
        <w:jc w:val="center"/>
        <w:rPr/>
      </w:pPr>
      <w:r>
        <w:rPr/>
        <w:drawing>
          <wp:inline distT="0" distB="0" distL="0" distR="0">
            <wp:extent cx="4448175" cy="387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448175" cy="3876675"/>
                    </a:xfrm>
                    <a:prstGeom prst="rect">
                      <a:avLst/>
                    </a:prstGeom>
                  </pic:spPr>
                </pic:pic>
              </a:graphicData>
            </a:graphic>
          </wp:inline>
        </w:drawing>
      </w:r>
    </w:p>
    <w:p>
      <w:pPr>
        <w:pStyle w:val="Web"/>
        <w:ind w:firstLine="709"/>
        <w:jc w:val="center"/>
        <w:rPr>
          <w:i/>
          <w:i/>
          <w:iCs/>
        </w:rPr>
      </w:pPr>
      <w:r>
        <w:rPr>
          <w:i/>
          <w:iCs/>
        </w:rPr>
        <w:t>Рис. 1. Монолитная структура ОС</w:t>
      </w:r>
    </w:p>
    <w:p>
      <w:pPr>
        <w:pStyle w:val="Web"/>
        <w:ind w:firstLine="709"/>
        <w:jc w:val="both"/>
        <w:rPr/>
      </w:pPr>
      <w:r>
        <w:rPr/>
        <w:t xml:space="preserve">Для построения монолитной системы необходимо скомпилировать все отдельные процедуры, а затем связать их вместе в единый объектный файл с помощью компоновщика (примерами могут служить ранние версии ядра UNIX или Novell NetWare). Каждая процедура видит любую другую процедуру ( в отличие от структуры, содержащей модули, в которой большая часть информации является локальной для модуля, и процедуры модуля можно вызвать только через специально определенные точки входа). </w:t>
      </w:r>
    </w:p>
    <w:p>
      <w:pPr>
        <w:pStyle w:val="Web"/>
        <w:ind w:firstLine="709"/>
        <w:jc w:val="both"/>
        <w:rPr/>
      </w:pPr>
      <w:r>
        <w:rPr/>
        <w:t xml:space="preserve">Однако даже такие монолитные системы могут быть немного структурированными. При обращении к системным вызовам, поддерживаемым ОС, параметры помещаются в строго определенные места, такие, как регистры или стек, а затем выполняется специальная команда прерывания, известная как вызов ядра или вызов супервизора. Эта команда переключает машину из режима пользователя в режим ядра, называемый также режимом супервизора, и передает управление ОС. Затем ОС проверяет параметры вызова для того, чтобы определить, какой системный вызов должен быть выполнен. После этого ОС индексирует таблицу, содержащую ссылки на процедуры, и вызывает соответствующую процедуру. Такая организация ОС предполагает следующую структуру: </w:t>
      </w:r>
    </w:p>
    <w:p>
      <w:pPr>
        <w:pStyle w:val="Web"/>
        <w:ind w:firstLine="709"/>
        <w:jc w:val="both"/>
        <w:rPr/>
      </w:pPr>
      <w:r>
        <w:rPr/>
        <w:t xml:space="preserve">1. Главная программа, которая вызывает требуемые сервисные процедуры. </w:t>
      </w:r>
    </w:p>
    <w:p>
      <w:pPr>
        <w:pStyle w:val="Web"/>
        <w:ind w:firstLine="709"/>
        <w:jc w:val="both"/>
        <w:rPr/>
      </w:pPr>
      <w:r>
        <w:rPr/>
        <w:t xml:space="preserve">2. Набор сервисных процедур, реализующих системные вызовы. </w:t>
      </w:r>
    </w:p>
    <w:p>
      <w:pPr>
        <w:pStyle w:val="Web"/>
        <w:ind w:firstLine="709"/>
        <w:jc w:val="both"/>
        <w:rPr/>
      </w:pPr>
      <w:r>
        <w:rPr/>
        <w:t xml:space="preserve">3. Набор утилит, обслуживающих сервисные процедуры. </w:t>
      </w:r>
    </w:p>
    <w:p>
      <w:pPr>
        <w:pStyle w:val="Web"/>
        <w:ind w:firstLine="709"/>
        <w:jc w:val="both"/>
        <w:rPr/>
      </w:pPr>
      <w:r>
        <w:rPr/>
        <w:t xml:space="preserve">В этой модели для каждого системного вызова имеется одна сервисная процедура. Утилиты выполняют функции, которые нужны нескольким сервисным процедурам. Это деление процедур на три слоя показано на рисунке 2. </w:t>
      </w:r>
    </w:p>
    <w:p>
      <w:pPr>
        <w:pStyle w:val="Normal"/>
        <w:ind w:firstLine="709"/>
        <w:jc w:val="center"/>
        <w:rPr/>
      </w:pPr>
      <w:r>
        <w:rPr/>
        <w:drawing>
          <wp:inline distT="0" distB="0" distL="0" distR="0">
            <wp:extent cx="3429000"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429000" cy="2276475"/>
                    </a:xfrm>
                    <a:prstGeom prst="rect">
                      <a:avLst/>
                    </a:prstGeom>
                  </pic:spPr>
                </pic:pic>
              </a:graphicData>
            </a:graphic>
          </wp:inline>
        </w:drawing>
      </w:r>
    </w:p>
    <w:p>
      <w:pPr>
        <w:pStyle w:val="Web"/>
        <w:ind w:firstLine="709"/>
        <w:jc w:val="center"/>
        <w:rPr>
          <w:i/>
          <w:i/>
          <w:iCs/>
        </w:rPr>
      </w:pPr>
      <w:r>
        <w:rPr>
          <w:i/>
          <w:iCs/>
        </w:rPr>
        <w:t>Рис. 2. Простая структуризация монолитной ОС</w:t>
      </w:r>
    </w:p>
    <w:p>
      <w:pPr>
        <w:pStyle w:val="Heading3"/>
        <w:rPr/>
      </w:pPr>
      <w:bookmarkStart w:id="9" w:name="_4_2_2"/>
      <w:r>
        <w:rPr/>
        <w:t>Многоуровневые системы</w:t>
      </w:r>
      <w:bookmarkEnd w:id="9"/>
    </w:p>
    <w:p>
      <w:pPr>
        <w:pStyle w:val="Web"/>
        <w:ind w:firstLine="709"/>
        <w:jc w:val="both"/>
        <w:rPr/>
      </w:pPr>
      <w:r>
        <w:rPr/>
        <w:t xml:space="preserve">Обобщением предыдущего подхода является организация ОС как иерархии уровней. Уровни образуются группами функций операционной системы - файловая система, управление процессами и устройствами и т.п. Каждый уровень может взаимодействовать только со своим непосредственным соседом - выше- или нижележащим уровнем. Прикладные программы или модули самой операционной системы передают запросы вверх и вниз по этим уровням. </w:t>
      </w:r>
    </w:p>
    <w:p>
      <w:pPr>
        <w:pStyle w:val="Web"/>
        <w:ind w:firstLine="709"/>
        <w:jc w:val="both"/>
        <w:rPr/>
      </w:pPr>
      <w:r>
        <w:rPr/>
        <w:t xml:space="preserve">Первой системой, построенной таким образом была простая пакетная система THE, которую построил Дейкстра и его студенты в 1968 году. </w:t>
      </w:r>
    </w:p>
    <w:p>
      <w:pPr>
        <w:pStyle w:val="Web"/>
        <w:ind w:firstLine="709"/>
        <w:jc w:val="both"/>
        <w:rPr/>
      </w:pPr>
      <w:r>
        <w:rPr/>
        <w:t xml:space="preserve">Система имела 6 уровней. Уровень 0 занимался распределением времени процессора, переключая процессы по прерыванию или по истечении времени. Уровень 1 управлял памятью - распределял оперативную память и пространство на магнитном барабане для тех частей процессов (страниц), для которых не было места в ОП, то есть слой 1 выполнял функции виртуальной памяти. Слой 2 управлял связью между консолью оператора и процессами. С помощью этого уровня каждый процесс имел свою собственную консоль оператора. Уровень 3 управлял устройствами ввода-вывода и буферизовал потоки информации к ним и от них. С помощью уровня 3 каждый процесс вместо того, чтобы работать с конкретными устройствами, с их разнообразными особенностями, обращался к абстрактным устройствам ввода-вывода, обладающим удобными для пользователя характеристиками. На уровне 4 работали пользовательские программы, которым не надо было заботиться ни о процессах, ни о памяти, ни о консоли, ни об управлении устройствами ввода-вывода. Процесс системного оператора размещался на уровне 5. </w:t>
      </w:r>
    </w:p>
    <w:p>
      <w:pPr>
        <w:pStyle w:val="Web"/>
        <w:ind w:firstLine="709"/>
        <w:jc w:val="both"/>
        <w:rPr/>
      </w:pPr>
      <w:r>
        <w:rPr/>
        <w:t xml:space="preserve">В системе THE многоуровневая схема служила, в основном, целям разработки, так как все части системы компоновались затем в общий объектный модуль. </w:t>
      </w:r>
    </w:p>
    <w:p>
      <w:pPr>
        <w:pStyle w:val="Web"/>
        <w:ind w:firstLine="709"/>
        <w:jc w:val="both"/>
        <w:rPr/>
      </w:pPr>
      <w:r>
        <w:rPr/>
        <w:t xml:space="preserve">Дальнейшее обобщение многоуровневой концепции было сделано в ОС MULTICS. В системе MULTICS каждый уровень (называемый кольцом) является более привилегированным, чем вышележащий. Когда процедура верхнего уровня хочет вызвать процедуру нижележащего, она должна выполнить соответствующий системный вызов, то есть команду TRAP (прерывание), параметры которой тщательно проверяются перед тем, как выполняется вызов. Хотя ОС в MULTICS является частью адресного пространства каждого пользовательского процесса, аппаратура обеспечивает защиту данных на уровне сегментов памяти, разрешая, например, доступ к одним сегментам только для записи, а к другим - для чтения или выполнения. Преимущество подхода MULTICS заключается в том, что он может быть расширен и на структуру пользовательских подсистем. Например, профессор может написать программу для тестирования и оценки студенческих программ и запустить эту программу на уровне n, в то время как студенческие программы будут работать на уровне n+1, так что они не смогут изменить свои оценки. </w:t>
      </w:r>
    </w:p>
    <w:p>
      <w:pPr>
        <w:pStyle w:val="Web"/>
        <w:ind w:firstLine="709"/>
        <w:jc w:val="both"/>
        <w:rPr/>
      </w:pPr>
      <w:r>
        <w:rPr/>
        <w:t xml:space="preserve">Многоуровневый подход был также использован при реализации различных вариантов ОС UNIX. </w:t>
      </w:r>
    </w:p>
    <w:p>
      <w:pPr>
        <w:pStyle w:val="Web"/>
        <w:ind w:firstLine="709"/>
        <w:jc w:val="both"/>
        <w:rPr/>
      </w:pPr>
      <w:r>
        <w:rPr/>
        <w:t xml:space="preserve">Хотя такой структурный подход на практике обычно работал неплохо, сегодня он все больше воспринимается монолитным. В системах, имеющих многоуровневую структуру было нелегко удалить один слой и заменить его другим в силу множественности и размытости интерфейсов между слоями. Добавление новых функций и изменение существующих требовало хорошего знания операционной системы и массы времени. Когда стало ясно, что операционные системы живут долго и должны иметь возможности развития и расширения, монолитный подход стал давать трещину, и на смену ему пришла модель клиент-сервер и тесно связанная с ней концепция микроядра. </w:t>
      </w:r>
    </w:p>
    <w:p>
      <w:pPr>
        <w:pStyle w:val="Heading3"/>
        <w:rPr/>
      </w:pPr>
      <w:bookmarkStart w:id="10" w:name="_4_2_3"/>
      <w:r>
        <w:rPr/>
        <w:t>Модель клиент-сервер и микроядра</w:t>
      </w:r>
      <w:bookmarkEnd w:id="10"/>
    </w:p>
    <w:p>
      <w:pPr>
        <w:pStyle w:val="Web"/>
        <w:ind w:firstLine="709"/>
        <w:jc w:val="both"/>
        <w:rPr/>
      </w:pPr>
      <w:r>
        <w:rPr/>
        <w:t xml:space="preserve">Модель клиент-сервер - это еще один подход к структурированию ОС. В широком смысле модель клиент-сервер предполагает наличие программного компонента - потребителя какого-либо сервиса - клиента, и программного компонента - поставщика этого сервиса - сервера. Взаимодействие между клиентом и сервером стандартизуется, так что сервер может обслуживать клиентов, реализованных различными способами и, может быть, разными производителями. При этом главным требованием является то, чтобы они запрашивали услуги сервера понятным ему способом. Инициатором обмена обычно является клиент, который посылает запрос на обслуживание серверу, находящемуся в состоянии ожидания запроса. Один и тот же программный компонент может быть клиентом по отношению к одному виду услуг, и сервером для другого вида услуг. Модель клиент-сервер является скорее удобным концептуальным средством ясного представления функций того или иного программного элемента в той или иной ситуации, нежели технологией. Эта модель успешно применяется не только при построении ОС, но и на всех уровнях программного обеспечения, и имеет в некоторых случаях более узкий, специфический смысл, сохраняя, естественно, при этом все свои общие черты. </w:t>
      </w:r>
    </w:p>
    <w:p>
      <w:pPr>
        <w:pStyle w:val="Normal"/>
        <w:ind w:firstLine="709"/>
        <w:jc w:val="center"/>
        <w:rPr/>
      </w:pPr>
      <w:r>
        <w:rPr/>
        <w:drawing>
          <wp:inline distT="0" distB="0" distL="0" distR="0">
            <wp:extent cx="370522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705225" cy="3371850"/>
                    </a:xfrm>
                    <a:prstGeom prst="rect">
                      <a:avLst/>
                    </a:prstGeom>
                  </pic:spPr>
                </pic:pic>
              </a:graphicData>
            </a:graphic>
          </wp:inline>
        </w:drawing>
      </w:r>
    </w:p>
    <w:p>
      <w:pPr>
        <w:pStyle w:val="Web"/>
        <w:ind w:firstLine="709"/>
        <w:jc w:val="center"/>
        <w:rPr>
          <w:i/>
          <w:i/>
          <w:iCs/>
        </w:rPr>
      </w:pPr>
      <w:r>
        <w:rPr>
          <w:i/>
          <w:iCs/>
        </w:rPr>
        <w:t>Рис. 3. Структура ОС клиент-сервер</w:t>
      </w:r>
    </w:p>
    <w:p>
      <w:pPr>
        <w:pStyle w:val="Web"/>
        <w:ind w:firstLine="709"/>
        <w:jc w:val="both"/>
        <w:rPr/>
      </w:pPr>
      <w:r>
        <w:rPr/>
        <w:t xml:space="preserve">Применительно к структурированию ОС идея состоит в разбиении ее на несколько процессов - серверов, каждый из которых выполняет отдельный набор сервисных функций - например, управление памятью, создание или планирование процессов. Каждый сервер выполняется в пользовательском режиме. Клиент, которым может быть либо другой компонент ОС, либо прикладная программа, запрашивает сервис, посылая сообщение на сервер. Ядро ОС (называемое здесь микроядром), работая в привилегированном режиме, доставляет сообщение нужному серверу, сервер выполняет операцию, после чего ядро возвращает результаты клиенту с помощью другого сообщения (рисунок 3). </w:t>
      </w:r>
    </w:p>
    <w:p>
      <w:pPr>
        <w:pStyle w:val="Web"/>
        <w:ind w:firstLine="709"/>
        <w:jc w:val="both"/>
        <w:rPr/>
      </w:pPr>
      <w:r>
        <w:rPr/>
        <w:t xml:space="preserve">Подход с использованием микроядра заменил вертикальное распределение функций операционной системы на горизонтальное. Компоненты, лежащие выше микроядра, хотя и используют сообщения, пересылаемые через микроядро, взаимодействуют друг с другом непосредственно. Микроядро играет роль регулировщика. Оно проверяет сообщения, пересылает их между серверами и клиентами, и предоставляет доступ к аппаратуре. </w:t>
      </w:r>
    </w:p>
    <w:p>
      <w:pPr>
        <w:pStyle w:val="Web"/>
        <w:ind w:firstLine="709"/>
        <w:jc w:val="both"/>
        <w:rPr/>
      </w:pPr>
      <w:r>
        <w:rPr/>
        <w:t xml:space="preserve">Данная теоретическая модель является идеализированным описанием системы клиент-сервер, в которой ядро состоит только из средств передачи сообщений. В действительности различные варианты реализации модели клиент-сервер в структуре ОС могут существенно различаться по объему работ, выполняемых в режиме ядра. </w:t>
      </w:r>
    </w:p>
    <w:p>
      <w:pPr>
        <w:pStyle w:val="Web"/>
        <w:ind w:firstLine="709"/>
        <w:jc w:val="both"/>
        <w:rPr/>
      </w:pPr>
      <w:r>
        <w:rPr/>
        <w:t xml:space="preserve">На одном краю этого спектра находится разрабатываемая фирмой IBM на основе микроядра Mach операционная система Workplace OS, придерживающаяся чистой микроядерной доктрины, состоящей в том, что все несущественные функции ОС должны выполняться не в режиме ядра, а в непривилегированном (пользовательском) режиме. На другом - Windows NT, в составе которой имеется исполняющая система (NT executive), работающая в режиме ядра и выполняющая функции обеспечения безопасности, ввода-вывода и другие. </w:t>
      </w:r>
    </w:p>
    <w:p>
      <w:pPr>
        <w:pStyle w:val="Web"/>
        <w:ind w:firstLine="709"/>
        <w:jc w:val="both"/>
        <w:rPr/>
      </w:pPr>
      <w:r>
        <w:rPr/>
        <w:t xml:space="preserve">Микроядро реализует жизненно важные функции, лежащие в основе операционной системы. Это базис для менее существенных системных служб и приложений. Именно вопрос о том, какие из системных функций считать несущественными, и, соответственно, не включать их в состав ядра, является предметом спора среди соперничающих сторонников идеи микроядра. В общем случае, подсистемы, бывшие традиционно неотъемлемыми частями операционной системы - файловые системы, управление окнами и обеспечение безопасности - становятся периферийными модулями, взаимодействующими с ядром и друг с другом. </w:t>
      </w:r>
    </w:p>
    <w:p>
      <w:pPr>
        <w:pStyle w:val="Web"/>
        <w:ind w:firstLine="709"/>
        <w:jc w:val="both"/>
        <w:rPr/>
      </w:pPr>
      <w:r>
        <w:rPr/>
        <w:t xml:space="preserve">Главный принцип разделения работы между микроядром и окружающими его модулями - включать в микроядро только те функции, которым абсолютно необходимо исполняться в режиме супервизора и в привилегированном пространстве. Под этим обычно подразумеваются машиннозависимые программы (включая поддержку нескольких процессоров), некоторые функции управления процессами, обработка прерываний, поддержка пересылки сообщений, некоторые функции управления устройствами ввода-вывода, связанные с загрузкой команд в регистры устройств. Эти функции операционной системы трудно, если не невозможно, выполнить программам, работающим в пространстве пользователя. </w:t>
      </w:r>
    </w:p>
    <w:p>
      <w:pPr>
        <w:pStyle w:val="Web"/>
        <w:ind w:firstLine="709"/>
        <w:jc w:val="both"/>
        <w:rPr/>
      </w:pPr>
      <w:r>
        <w:rPr/>
        <w:t xml:space="preserve">Есть два пути решения этой проблемы. Один путь - разместить несколько таких, чувствительных к режиму работы процессора, серверов, в пространстве ядра, что обеспечит им полный доступ к аппаратуре и , в то же время, связь с другими процессами с помощью обычного механизма сообщений. Такой подход был использован, например, при разработке Windows NT: кроме микроядра, в привилегированном режиме работает часть Windows NT, называемая executive управляющей программой. Она включает ряд компонентов, которые управляют виртуальной памятью, объектами, вводом-выводом и файловой системой (включая сетевые драйверы), взаимодействием процессов, и частично системой безопасности. </w:t>
      </w:r>
    </w:p>
    <w:p>
      <w:pPr>
        <w:pStyle w:val="Web"/>
        <w:ind w:firstLine="709"/>
        <w:jc w:val="both"/>
        <w:rPr/>
      </w:pPr>
      <w:r>
        <w:rPr/>
        <w:t xml:space="preserve">Другой путь, заключается в том, чтобы оставить в ядре только небольшую часть сервера, представляющую собой механизм реализации решения, а часть, отвечающую за принятие решения, переместить в пользовательскую область. В соответствии с этим подходом, например, в микроядре Mach, на базе которого разработана Workplace OS, размещается только часть системы управления процессами (и нитями), реализующая диспетчеризацию (то есть непосредственно переключение с процесса на процесс), а все функции, связанные с анализом приоритетов, выбором очередного процесса для активизации, принятием решения о переключении на новый процесс и другие аналогичные функции выполняются вне микроядра. Этот подход требует тесного взаимодействия между внешним планировщиком и резидентным диспетчером. </w:t>
      </w:r>
    </w:p>
    <w:p>
      <w:pPr>
        <w:pStyle w:val="Web"/>
        <w:ind w:firstLine="709"/>
        <w:jc w:val="both"/>
        <w:rPr/>
      </w:pPr>
      <w:r>
        <w:rPr/>
        <w:t xml:space="preserve">Здесь важно сделать различие - запуск процесса или нити требует доступа к аппаратуре, так что по логике - это функция ядра. Но ядру все равно, какую из нитей запускать, поэтому решения о приоритетах нитей и дисциплине постановки в очередь может принимать работающий вне ядра планировщик. </w:t>
      </w:r>
    </w:p>
    <w:p>
      <w:pPr>
        <w:pStyle w:val="Web"/>
        <w:ind w:firstLine="709"/>
        <w:jc w:val="both"/>
        <w:rPr/>
      </w:pPr>
      <w:r>
        <w:rPr/>
        <w:t xml:space="preserve">Кроме уже представленных соображений, перемещение планировщика на пользовательский уровень может понадобиться для чисто коммерческих целей. Некоторые производители ОС (например, IBM и OSF со своими вариантами микроядра Mach) планируют лицензировать свое микроядро другим поставщикам, которым может потребоваться заменить исходный планировщик на другой, поддерживающий, например, планирование в задачах реального времени или реализующий какой-то специальный алгоритм планирования. А вот другая ОС - Windows NT, также использующая микроядерную концепцию - воплотила понятие приоритетов реального времени в своем планировщике, резидентно расположенном в ядре, и это не дает возможности заменить ее планировщик на другой. </w:t>
      </w:r>
    </w:p>
    <w:p>
      <w:pPr>
        <w:pStyle w:val="Web"/>
        <w:ind w:firstLine="709"/>
        <w:jc w:val="both"/>
        <w:rPr/>
      </w:pPr>
      <w:r>
        <w:rPr/>
        <w:t xml:space="preserve">Как и управление процессами, управление памятью может распределяться между микроядром и сервером, работающим в пользовательском режиме. Например, в Workplace OS микроядро управляет аппаратурой страничной памяти. Пейджер (система управления страничной памятью), работающий вне ядра, определяет стратегию замещения страниц (т.е. решает, какие страницы следует удалить из памяти для размещения страниц, выбранных с диска в ответ на прерывание по отсутствию необходимой страницы), а микроядро выполняет перемещение выбранных пейджером страниц. Как и планировщик процессов, пейджер является заменяемой составной частью. </w:t>
      </w:r>
    </w:p>
    <w:p>
      <w:pPr>
        <w:pStyle w:val="Web"/>
        <w:ind w:firstLine="709"/>
        <w:jc w:val="both"/>
        <w:rPr/>
      </w:pPr>
      <w:r>
        <w:rPr/>
        <w:t xml:space="preserve">Драйверы устройств также могут располагаться как внутри ядра, так и вне его. При размещении драйверов устройств вне микроядра для обеспечения возможности разрешения и запрещения прерываний, часть программы драйвера должна исполняться в пространстве ядра. Отделение драйверов устройств от ядра делает возможной динамическую конфигурацию ОС. Кроме динамической конфигурации, есть и другие причины рассматривать драйверы устройств в качестве процессов пользовательского режима. СУБД, например, может иметь свой драйвер, оптимизированный под конкретный вид доступа к диску, но его нельзя будет подключить, если драйверы будут расположены в ядре. Этот подход также способствует переносимости системы, так как функции драйверов устройств могут быть во многих случаях абстрагированы от аппаратной части. </w:t>
      </w:r>
    </w:p>
    <w:p>
      <w:pPr>
        <w:pStyle w:val="Web"/>
        <w:ind w:firstLine="709"/>
        <w:jc w:val="both"/>
        <w:rPr/>
      </w:pPr>
      <w:r>
        <w:rPr/>
        <w:t xml:space="preserve">В настоящее время именно операционные системы, построенные с использованием модели клиент-сервер и концепции микроядра, в наибольшей степени удовлетворяют требованиям, предъявляемым к современным ОС. </w:t>
      </w:r>
    </w:p>
    <w:p>
      <w:pPr>
        <w:pStyle w:val="Web"/>
        <w:ind w:firstLine="709"/>
        <w:jc w:val="both"/>
        <w:rPr/>
      </w:pPr>
      <w:r>
        <w:rPr/>
        <w:t xml:space="preserve">Высокая степень переносимости обусловлена тем, что весь машинно-зависимый код изолирован в микроядре, поэтому для переноса системы на новый процессор требуется меньше изменений и все они логически сгруппированы вместе. </w:t>
      </w:r>
    </w:p>
    <w:p>
      <w:pPr>
        <w:pStyle w:val="Web"/>
        <w:ind w:firstLine="709"/>
        <w:jc w:val="both"/>
        <w:rPr/>
      </w:pPr>
      <w:r>
        <w:rPr/>
        <w:t xml:space="preserve">Технология микроядер является основой построения множественных прикладных сред, которые обеспечивают совместимость программ, написанных для разных ОС. Абстрагируя интерфейсы прикладных программ от расположенных ниже операционных систем, микроядра позволяют гарантировать, что вложения в прикладные программы не пропадут в течение нескольких лет, даже если будут сменяться операционные системы и процессоры. </w:t>
      </w:r>
    </w:p>
    <w:p>
      <w:pPr>
        <w:pStyle w:val="Web"/>
        <w:ind w:firstLine="709"/>
        <w:jc w:val="both"/>
        <w:rPr/>
      </w:pPr>
      <w:r>
        <w:rPr/>
        <w:t xml:space="preserve">Расширяемость также является одним из важных требований к современным операционным системам. Является ли операционная система маленькой, как DOS, или большой, как UNIX, для нее неизбежно настанет необходимость приобрести свойства, не заложенные в ее конструкцию. Увеличивающаяся сложность монолитных операционных систем делала трудным, если вообще возможным, внесение изменений в ОС с гарантией надежности ее последующей работы. Ограниченный набор четко определенных интерфейсов микроядра открывает путь к упорядоченному росту и эволюции ОС. </w:t>
      </w:r>
    </w:p>
    <w:p>
      <w:pPr>
        <w:pStyle w:val="Web"/>
        <w:ind w:firstLine="709"/>
        <w:jc w:val="both"/>
        <w:rPr/>
      </w:pPr>
      <w:r>
        <w:rPr/>
        <w:t xml:space="preserve">Обычно операционная система выполняется только в режиме ядра, а прикладные программы - только в режиме пользователя, за исключением тех случаев, когда они обращаются к ядру за выполнением системных функций. В отличие от обычных систем, система построенная на микроядре, выполняет свои серверные подсистемы в режиме пользователя, как обычные прикладные программы. Такая структура позволяет изменять и добавлять серверы, не влияя на целостность микроядра. </w:t>
      </w:r>
    </w:p>
    <w:p>
      <w:pPr>
        <w:pStyle w:val="Web"/>
        <w:ind w:firstLine="709"/>
        <w:jc w:val="both"/>
        <w:rPr/>
      </w:pPr>
      <w:r>
        <w:rPr/>
        <w:t xml:space="preserve">Иногда имеется потребность и в сокращении возможностей ОС. На Windows NT или UNIX перешло бы большее число пользователей, если бы для этих операционных систем не требовалось 16 Мб оперативной памяти и 70 Мб и более пространства на жестком диске. Микроядро не обязательно подразумевает небольшую систему. Надстроенные службы, типа файловой системы и системы управления окнами, добавят к ней немало. Конечно же, не всем нужна безопасность класса C2 или распределенные вычисления. Если важные, но предназначенные для определенных потребителей свойства можно исключать из состава системы, то базовый продукт подойдет более широкому кругу пользователей. </w:t>
      </w:r>
    </w:p>
    <w:p>
      <w:pPr>
        <w:pStyle w:val="Web"/>
        <w:ind w:firstLine="709"/>
        <w:jc w:val="both"/>
        <w:rPr/>
      </w:pPr>
      <w:r>
        <w:rPr/>
        <w:t xml:space="preserve">Использование модели клиент-сервер повышает надежность. Каждый сервер выполняется в виде отдельного процесса в своей собственной области памяти, и таким образом защищен от других процессов. Более того, поскольку серверы выполняются в пространстве пользователя, они не имеют непосредственного доступа к аппаратуре и не могут модифицировать память, в которой хранится управляющая программа. И если отдельный сервер может потерпеть крах, то он может быть перезапущен без останова или повреждения остальной части ОС. </w:t>
      </w:r>
    </w:p>
    <w:p>
      <w:pPr>
        <w:pStyle w:val="Web"/>
        <w:ind w:firstLine="709"/>
        <w:jc w:val="both"/>
        <w:rPr/>
      </w:pPr>
      <w:r>
        <w:rPr/>
        <w:t xml:space="preserve">Эта модель хорошо подходит для распределенных вычислений, так как отдельные серверы могут работать на разных процессорах мультипроцессорного компьютера или даже на разных компьютерах. При получении от процесса сообщения микроядро может обработать его самостоятельно или переслать другому процессу. Так как микроядру все равно, пришло ли сообщение от локального или удаленного процесса, подобная схема передачи сообщений является элегантным базисом для RPC. Однако такая гибкость не дается даром. Пересылка сообщений не так быстра, как обычные вызовы функций, и ее оптимизация является критическим фактором успеха операционной системы на основе микроядра. Windows NT, например, в некоторых случаях заменяет перенос сообщений на коммуникационные каналы с общей памятью, имеющие более высокую пропускную способность. Хотя это и стоит дороже в смысле потребления фиксированной памяти микроядра, данная альтернатива может помочь сделать модель пересылки сообщений более практичной. </w:t>
      </w:r>
    </w:p>
    <w:p>
      <w:pPr>
        <w:pStyle w:val="Heading3"/>
        <w:rPr/>
      </w:pPr>
      <w:r>
        <w:rPr/>
        <w:t xml:space="preserve">Коммерческие версии микроядер </w:t>
      </w:r>
    </w:p>
    <w:p>
      <w:pPr>
        <w:pStyle w:val="Web"/>
        <w:ind w:firstLine="709"/>
        <w:jc w:val="both"/>
        <w:rPr/>
      </w:pPr>
      <w:r>
        <w:rPr/>
        <w:t xml:space="preserve">Одной из первых представила понятие микроядра фирма Next, которая использовала в своих компьютерах систему Mach, прошедшую большой путь развития в университете Карнеги-Меллона при помощи агентства Министерства обороны США DARPA. Теоретически, ее небольшое привилегированное ядро, окруженное службами пользовательского режима, должно было обеспечить беспрецедентную гибкость и модульность. Но на практике это преимущество было несколько уменьшено наличием монолитного сервера операционной системы BSD 4.3, который выполнялся в пользовательском пространстве над микроядром Mach. Однако Mach дал Next возможность предоставить службу передачи сообщений и объектно-ориентированные средства, которые предстали перед конечными пользователями в качестве элегантного интерфейса пользователя с графической поддержкой конфигурирования сети, системного администрирования и разработки программного обеспечения. </w:t>
      </w:r>
    </w:p>
    <w:p>
      <w:pPr>
        <w:pStyle w:val="Web"/>
        <w:ind w:firstLine="709"/>
        <w:jc w:val="both"/>
        <w:rPr/>
      </w:pPr>
      <w:r>
        <w:rPr/>
        <w:t xml:space="preserve">Затем пришла Microsoft Windows NT, рекламировавшая в качестве ключевых преимуществ применения микроядра не только модульность, но и переносимость. Конструкция NT позволяет ей работать на системах на основе процессоров Intel, MIPS и Alpha (и последующих), и поддерживать симметричную многопроцессорность. Из-за того, что NT должна была выполнять программы, написанные для DOS, Windows, OS/2 и использующих соглашения POSIX, Microsoft использовала модульность, присущую микроядерному подходу для того, чтобы сделать структуру NT не повторяющей ни одну из существующих операционных систем. Вместо этого NT поддерживает каждую надстроенную операционную систему в виде отдельного модуля или подсистемы. </w:t>
      </w:r>
    </w:p>
    <w:p>
      <w:pPr>
        <w:pStyle w:val="Web"/>
        <w:ind w:firstLine="709"/>
        <w:jc w:val="both"/>
        <w:rPr/>
      </w:pPr>
      <w:r>
        <w:rPr/>
        <w:t xml:space="preserve">Более современные архитектуры микроядра были предложены Novell, USL, Open Software Foundation, IBM, Apple и другими. Одним из основных соперников NT на арене микроядер является микроядро Mach 3.0, которое и IBM и OSF взялись привести к коммерческому виду. (Next в качестве основы для NextStep пока использует Mach 2.5, но при этом внимательно присматривается к Mach 3.0.). Основной соперник Mach - микроядро Chorus 3.0 фирмы Chorus Systems, выбранный USL за основу для своих предложений. Это же микроядро будет использоваться в SpringOS фирмы Sun, объектно-ориентированном преемнике Solaris. </w:t>
      </w:r>
    </w:p>
    <w:p>
      <w:pPr>
        <w:pStyle w:val="Web"/>
        <w:ind w:firstLine="709"/>
        <w:jc w:val="both"/>
        <w:rPr/>
      </w:pPr>
      <w:r>
        <w:rPr/>
        <w:t xml:space="preserve">Сегодня стало ясно, что имеется тенденция движения от монолитных систем в сторону подхода с использованием небольших ядер. Именно такой подход уже использовался компаниями QNX Software и Unisys, в течение нескольких лет поставляющих пользующиеся успехом операционные системы на основе микроядра. QNX фирмы QNX Software обслуживает рынок систем реального времени, а CTOS фирмы Unisys популярна в области банковского дела. </w:t>
      </w:r>
    </w:p>
    <w:p>
      <w:pPr>
        <w:pStyle w:val="Heading3"/>
        <w:rPr/>
      </w:pPr>
      <w:bookmarkStart w:id="11" w:name="_4_2_4"/>
      <w:r>
        <w:rPr/>
        <w:t>Объектно-ориентированный подход</w:t>
      </w:r>
      <w:bookmarkEnd w:id="11"/>
    </w:p>
    <w:p>
      <w:pPr>
        <w:pStyle w:val="Web"/>
        <w:ind w:firstLine="709"/>
        <w:jc w:val="both"/>
        <w:rPr/>
      </w:pPr>
      <w:r>
        <w:rPr/>
        <w:t xml:space="preserve">Хотя технология микроядер и заложила основы модульных систем, способных развиваться регулярным образом, она не смогла в полной мере обеспечить возможности расширения систем. В настоящее время этой цели в наибольшей степени соответствует объектно-ориентированный подход, при котором каждый программный компонент является функционально изолированным от других. </w:t>
      </w:r>
    </w:p>
    <w:p>
      <w:pPr>
        <w:pStyle w:val="Web"/>
        <w:ind w:firstLine="709"/>
        <w:jc w:val="both"/>
        <w:rPr/>
      </w:pPr>
      <w:r>
        <w:rPr/>
        <w:t xml:space="preserve">Основным понятием этого подхода является «объект». </w:t>
      </w:r>
      <w:r>
        <w:rPr>
          <w:i/>
          <w:iCs/>
        </w:rPr>
        <w:t>Объект</w:t>
      </w:r>
      <w:r>
        <w:rPr/>
        <w:t xml:space="preserve"> - это единица программ и данных, взаимодействующая с другими объектам посредством приема и передачи сообщений. Объект может быть представлением как некоторых конкретных вещей - прикладной программы или документа, так и некоторых абстракций - процесса, события. </w:t>
      </w:r>
    </w:p>
    <w:p>
      <w:pPr>
        <w:pStyle w:val="Web"/>
        <w:ind w:firstLine="709"/>
        <w:jc w:val="both"/>
        <w:rPr/>
      </w:pPr>
      <w:r>
        <w:rPr/>
        <w:t xml:space="preserve">Программы (функции) объекта определяют перечень действий, которые могут быть выполнены над данными этого объекта. Объект-клиент может обратиться к другому объекту, послав сообщение с запросом на выполнение какой-либо функции объекта-сервера. </w:t>
      </w:r>
    </w:p>
    <w:p>
      <w:pPr>
        <w:pStyle w:val="Web"/>
        <w:ind w:firstLine="709"/>
        <w:jc w:val="both"/>
        <w:rPr/>
      </w:pPr>
      <w:r>
        <w:rPr/>
        <w:t xml:space="preserve">Объекты могут описывать сущности, которые они представляют, с разной степенью детализации. Для обеспечения преемственности при переходе к более детальному описанию разработчикам предлагается механизм наследования свойств уже существующих объектов, то есть механизм, позволяющий порождать более конкретные объекты из более общих. Например, при наличии объекта «текстовый документ» разработчик может легко создать объект «текстовый документ в формате Word 6.0», добавив соответствующее свойство к базовому объекту. Механизм наследования позволяет создать иерархию объектов, в которой каждый объект более низкого уровня приобретает все свойства своего предка. </w:t>
      </w:r>
    </w:p>
    <w:p>
      <w:pPr>
        <w:pStyle w:val="Web"/>
        <w:ind w:firstLine="709"/>
        <w:jc w:val="both"/>
        <w:rPr/>
      </w:pPr>
      <w:r>
        <w:rPr/>
        <w:t xml:space="preserve">Внутренняя структура данных объекта скрыта от наблюдения. Нельзя произвольно изменять данные объекта. Для того, чтобы получить данные из объекта или поместить данные в объект, необходимо вызывать соответствующие объектные функции. Это изолирует объект от того кода, который использует его. Разработчик может обращаться к функциям других объектов, или строить новые объекты путем наследования свойств других объектов, ничего не зная о том, как они сконструированы. Это свойство называется инкапсуляцией. </w:t>
      </w:r>
    </w:p>
    <w:p>
      <w:pPr>
        <w:pStyle w:val="Web"/>
        <w:ind w:firstLine="709"/>
        <w:jc w:val="both"/>
        <w:rPr/>
      </w:pPr>
      <w:r>
        <w:rPr/>
        <w:t xml:space="preserve">Таким образом, объект предстает для внешнего мира в виде «черного ящика» с хорошо определенным интерфейсом. С точки зрения разработчика, использующего объект, пока внешняя реакция объекта остается без изменений, не имеют значения никакие изменения во внутренней реализации. Это дает возможность легко заменять одну реализацию объекта другой, например, в случае смены аппаратных средств; при этом сложное программное окружение, в котором находятся заменяемые объекты, не потребует никаких изменений. </w:t>
      </w:r>
    </w:p>
    <w:p>
      <w:pPr>
        <w:pStyle w:val="Web"/>
        <w:ind w:firstLine="709"/>
        <w:jc w:val="both"/>
        <w:rPr/>
      </w:pPr>
      <w:r>
        <w:rPr/>
        <w:t xml:space="preserve">С другой стороны, способность объектов представать в виде «черного ящика» позволяет упаковывать в них и представлять в виде объектов уже существующие приложения, ничего в них не изменяя. </w:t>
      </w:r>
    </w:p>
    <w:p>
      <w:pPr>
        <w:pStyle w:val="Web"/>
        <w:ind w:firstLine="709"/>
        <w:jc w:val="both"/>
        <w:rPr/>
      </w:pPr>
      <w:r>
        <w:rPr/>
        <w:t xml:space="preserve">Использование объектно-ориентированного подхода особенно эффективно при создании активно развивающегося программного обеспечения, например, при разработке приложений, предназначенных для выполнения на разных аппаратных платформах. </w:t>
      </w:r>
    </w:p>
    <w:p>
      <w:pPr>
        <w:pStyle w:val="Web"/>
        <w:ind w:firstLine="709"/>
        <w:jc w:val="both"/>
        <w:rPr/>
      </w:pPr>
      <w:r>
        <w:rPr/>
        <w:t xml:space="preserve">Полностью объектно-ориентированные операционные системы очень привлекательны для системных программистов, так как, используя объекты системного уровня, программисты смогут залезать вглубь операционных систем для приспособления их к своим нуждам, не нарушая целостность системы. </w:t>
      </w:r>
    </w:p>
    <w:p>
      <w:pPr>
        <w:pStyle w:val="Web"/>
        <w:ind w:firstLine="709"/>
        <w:jc w:val="both"/>
        <w:rPr/>
      </w:pPr>
      <w:r>
        <w:rPr/>
        <w:t xml:space="preserve">Но особенно большие перспективы имеет этот подход в реализации распределенных вычислительных сред. В то время, как сейчас разные пакеты, работающие в данный момент в сети, представляют собой статически связанные наборы программ, в будущем, с использованием объектно-ориентированного подхода, они могут превратиться в единую совокупность динамически связываемых объектов, где каждый объект оперативно устанавливает и разрывает связи с другими объектами для выполнения актуальных в данный момент задач. Приложения, созданные для такой сетевой среды, основанной на объектах, могут выполняться, динамически обращаясь к множеству объектов, независимо от их местонахождения в сети и независимо от их операционной среды. </w:t>
      </w:r>
    </w:p>
    <w:p>
      <w:pPr>
        <w:pStyle w:val="Web"/>
        <w:ind w:firstLine="709"/>
        <w:jc w:val="both"/>
        <w:rPr/>
      </w:pPr>
      <w:r>
        <w:rPr/>
        <w:t xml:space="preserve">Поскольку любое объектно-ориентированное приложение представляет собой набор объектов, разработчику желательно иметь стандартные средства для управления объектами и организации их взаимодействия. При использовании и разработке объектно-ориентированных приложений в неоднородных распределенных средах, нужны также средства, упрощающие доступ к объектам сети. При возникновении запроса к какому-либо объекту распределенной среды, независимо от того, находится требуемый объект на том же компьютере или на одном из удаленных, прозрачным образом должен быть выполнен поиск объекта, передача ему сообщения, и возврат ответа. Для обеспечения прозрачного обнаружения объектов, все они должны быть снабжены ссылками, хранящимися в каталогах. Отсюда вытекает очень сложная проблема организации службы каталогов, позволяющей программистам именовать и искать объекты в сети, которая, вообще говоря, может быть разбросана по всему миру. </w:t>
      </w:r>
    </w:p>
    <w:p>
      <w:pPr>
        <w:pStyle w:val="Web"/>
        <w:ind w:firstLine="709"/>
        <w:jc w:val="both"/>
        <w:rPr/>
      </w:pPr>
      <w:r>
        <w:rPr/>
        <w:t xml:space="preserve">Однако, несмотря на упомянутые сложности и проблемы, объектно-ориентированный подход является одной из самых перспективных тенденций в конструировании программного обеспечения. </w:t>
      </w:r>
    </w:p>
    <w:p>
      <w:pPr>
        <w:pStyle w:val="Heading3"/>
        <w:rPr/>
      </w:pPr>
      <w:r>
        <w:rPr/>
        <w:t xml:space="preserve">Коммерческие объектно-ориентированные средства </w:t>
      </w:r>
    </w:p>
    <w:p>
      <w:pPr>
        <w:pStyle w:val="Web"/>
        <w:ind w:firstLine="709"/>
        <w:jc w:val="both"/>
        <w:rPr/>
      </w:pPr>
      <w:r>
        <w:rPr/>
        <w:t xml:space="preserve">Объектно-ориентированный подход к построению операционных систем, придающий порядок процессу добавления модульных расширений к небольшому ядру был принят на вооружение многими известными фирмами, такими как Microsoft, Apple, IBM, Novell/USL (UNIX Systems Laboratories) и Sun Microsystems - все они развернули свои операционные системы в этом направлении. Taligent, совместное предприятие IBM и Apple, надеется опередить всех со своей от начала до конца объектно-ориентированной операционной системой. Тем временем Next поставляет Motorola- и Intel-версии NextStep, наиболее продвинутой объектно-ориентированной операционной системы из имеющихся. Хотя NextStep и не имеет объектной ориентированности сверху донизу, как это планируется в разработках Taligent, но она доступна уже сегодня. </w:t>
      </w:r>
    </w:p>
    <w:p>
      <w:pPr>
        <w:pStyle w:val="Web"/>
        <w:ind w:firstLine="709"/>
        <w:jc w:val="both"/>
        <w:rPr/>
      </w:pPr>
      <w:r>
        <w:rPr/>
        <w:t xml:space="preserve">Одним из первых применений объектных систем для большинства пользователей станут основанные на объектах прикладные программы. К объектно-ориентированным технологиям этого уровня, уже имеющимся сейчас или доступным в ближайшем будущем относятся: </w:t>
      </w:r>
    </w:p>
    <w:p>
      <w:pPr>
        <w:pStyle w:val="2"/>
        <w:numPr>
          <w:ilvl w:val="0"/>
          <w:numId w:val="3"/>
        </w:numPr>
        <w:rPr/>
      </w:pPr>
      <w:r>
        <w:rPr>
          <w:lang w:val="en-US"/>
        </w:rPr>
        <w:t xml:space="preserve">Microsoft OLE (Object Linking and Embedding - </w:t>
      </w:r>
      <w:r>
        <w:rPr/>
        <w:t>связывание</w:t>
      </w:r>
      <w:r>
        <w:rPr>
          <w:lang w:val="en-US"/>
        </w:rPr>
        <w:t xml:space="preserve"> </w:t>
      </w:r>
      <w:r>
        <w:rPr/>
        <w:t>и</w:t>
      </w:r>
      <w:r>
        <w:rPr>
          <w:lang w:val="en-US"/>
        </w:rPr>
        <w:t xml:space="preserve"> </w:t>
      </w:r>
      <w:r>
        <w:rPr/>
        <w:t>внедрение</w:t>
      </w:r>
      <w:r>
        <w:rPr>
          <w:lang w:val="en-US"/>
        </w:rPr>
        <w:t xml:space="preserve"> </w:t>
      </w:r>
      <w:r>
        <w:rPr/>
        <w:t>объектов</w:t>
      </w:r>
      <w:r>
        <w:rPr>
          <w:lang w:val="en-US"/>
        </w:rPr>
        <w:t xml:space="preserve">), </w:t>
      </w:r>
    </w:p>
    <w:p>
      <w:pPr>
        <w:pStyle w:val="2"/>
        <w:numPr>
          <w:ilvl w:val="0"/>
          <w:numId w:val="3"/>
        </w:numPr>
        <w:rPr/>
      </w:pPr>
      <w:r>
        <w:rPr/>
        <w:t>стандарт</w:t>
      </w:r>
      <w:r>
        <w:rPr>
          <w:lang w:val="en-US"/>
        </w:rPr>
        <w:t xml:space="preserve"> OpenDoc </w:t>
      </w:r>
      <w:r>
        <w:rPr/>
        <w:t>от</w:t>
      </w:r>
      <w:r>
        <w:rPr>
          <w:lang w:val="en-US"/>
        </w:rPr>
        <w:t xml:space="preserve"> </w:t>
      </w:r>
      <w:r>
        <w:rPr/>
        <w:t>фирм</w:t>
      </w:r>
      <w:r>
        <w:rPr>
          <w:lang w:val="en-US"/>
        </w:rPr>
        <w:t xml:space="preserve"> Apple, IBM, WordPerfect, Novell </w:t>
      </w:r>
      <w:r>
        <w:rPr/>
        <w:t>и</w:t>
      </w:r>
      <w:r>
        <w:rPr>
          <w:lang w:val="en-US"/>
        </w:rPr>
        <w:t xml:space="preserve"> Borland, </w:t>
      </w:r>
    </w:p>
    <w:p>
      <w:pPr>
        <w:pStyle w:val="2"/>
        <w:numPr>
          <w:ilvl w:val="0"/>
          <w:numId w:val="3"/>
        </w:numPr>
        <w:rPr/>
      </w:pPr>
      <w:r>
        <w:rPr>
          <w:lang w:val="en-US"/>
        </w:rPr>
        <w:t xml:space="preserve">DSOM (Distributed System Object Model - </w:t>
      </w:r>
      <w:r>
        <w:rPr/>
        <w:t>объектная</w:t>
      </w:r>
      <w:r>
        <w:rPr>
          <w:lang w:val="en-US"/>
        </w:rPr>
        <w:t xml:space="preserve"> </w:t>
      </w:r>
      <w:r>
        <w:rPr/>
        <w:t>модель</w:t>
      </w:r>
      <w:r>
        <w:rPr>
          <w:lang w:val="en-US"/>
        </w:rPr>
        <w:t xml:space="preserve"> </w:t>
      </w:r>
      <w:r>
        <w:rPr/>
        <w:t>распределенных</w:t>
      </w:r>
      <w:r>
        <w:rPr>
          <w:lang w:val="en-US"/>
        </w:rPr>
        <w:t xml:space="preserve"> </w:t>
      </w:r>
      <w:r>
        <w:rPr/>
        <w:t>систем</w:t>
      </w:r>
      <w:r>
        <w:rPr>
          <w:lang w:val="en-US"/>
        </w:rPr>
        <w:t xml:space="preserve">) </w:t>
      </w:r>
      <w:r>
        <w:rPr/>
        <w:t>фирмы</w:t>
      </w:r>
      <w:r>
        <w:rPr>
          <w:lang w:val="en-US"/>
        </w:rPr>
        <w:t xml:space="preserve"> IBM, </w:t>
      </w:r>
    </w:p>
    <w:p>
      <w:pPr>
        <w:pStyle w:val="2"/>
        <w:numPr>
          <w:ilvl w:val="0"/>
          <w:numId w:val="3"/>
        </w:numPr>
        <w:rPr/>
      </w:pPr>
      <w:r>
        <w:rPr>
          <w:lang w:val="en-US"/>
        </w:rPr>
        <w:t xml:space="preserve">PDO (Portable Distributed Objects - </w:t>
      </w:r>
      <w:r>
        <w:rPr/>
        <w:t>переносимые</w:t>
      </w:r>
      <w:r>
        <w:rPr>
          <w:lang w:val="en-US"/>
        </w:rPr>
        <w:t xml:space="preserve"> </w:t>
      </w:r>
      <w:r>
        <w:rPr/>
        <w:t>распределенные</w:t>
      </w:r>
      <w:r>
        <w:rPr>
          <w:lang w:val="en-US"/>
        </w:rPr>
        <w:t xml:space="preserve"> </w:t>
      </w:r>
      <w:r>
        <w:rPr/>
        <w:t>объекты</w:t>
      </w:r>
      <w:r>
        <w:rPr>
          <w:lang w:val="en-US"/>
        </w:rPr>
        <w:t xml:space="preserve">) </w:t>
      </w:r>
      <w:r>
        <w:rPr/>
        <w:t>фирмы</w:t>
      </w:r>
      <w:r>
        <w:rPr>
          <w:lang w:val="en-US"/>
        </w:rPr>
        <w:t xml:space="preserve"> Next, </w:t>
      </w:r>
    </w:p>
    <w:p>
      <w:pPr>
        <w:pStyle w:val="2"/>
        <w:numPr>
          <w:ilvl w:val="0"/>
          <w:numId w:val="3"/>
        </w:numPr>
        <w:rPr/>
      </w:pPr>
      <w:r>
        <w:rPr/>
        <w:t>каркасы</w:t>
      </w:r>
      <w:r>
        <w:rPr>
          <w:lang w:val="en-US"/>
        </w:rPr>
        <w:t xml:space="preserve"> (frameworks) </w:t>
      </w:r>
      <w:r>
        <w:rPr/>
        <w:t>фирмы</w:t>
      </w:r>
      <w:r>
        <w:rPr>
          <w:lang w:val="en-US"/>
        </w:rPr>
        <w:t xml:space="preserve"> Taligent, </w:t>
      </w:r>
    </w:p>
    <w:p>
      <w:pPr>
        <w:pStyle w:val="2"/>
        <w:numPr>
          <w:ilvl w:val="0"/>
          <w:numId w:val="3"/>
        </w:numPr>
        <w:rPr/>
      </w:pPr>
      <w:r>
        <w:rPr/>
        <w:t xml:space="preserve">архитектура CORBA объединения OMG. </w:t>
      </w:r>
    </w:p>
    <w:p>
      <w:pPr>
        <w:pStyle w:val="Heading3"/>
        <w:rPr/>
      </w:pPr>
      <w:r>
        <w:rPr/>
        <w:t xml:space="preserve">Средства OLE </w:t>
      </w:r>
    </w:p>
    <w:p>
      <w:pPr>
        <w:pStyle w:val="Web"/>
        <w:ind w:firstLine="709"/>
        <w:jc w:val="both"/>
        <w:rPr/>
      </w:pPr>
      <w:r>
        <w:rPr/>
        <w:t xml:space="preserve">Для пользователей Windows объектно-ориентированный подход проявляется при работе с программами, использующими технологию </w:t>
      </w:r>
      <w:r>
        <w:rPr>
          <w:lang w:val="en-US"/>
        </w:rPr>
        <w:t xml:space="preserve">OLE </w:t>
      </w:r>
      <w:r>
        <w:rPr/>
        <w:t>фирмы</w:t>
      </w:r>
      <w:r>
        <w:rPr>
          <w:lang w:val="en-US"/>
        </w:rPr>
        <w:t xml:space="preserve"> Microsoft. </w:t>
      </w:r>
      <w:r>
        <w:rPr/>
        <w:t xml:space="preserve">В первой версии OLE, которая дебютировала в Windows 3.1, пользователи могли вставлять объекты в документы-клиенты. Такие объекты устанавливали ссылку на данные (в случае связывания) или содержали данные (в случае внедрения) в формате, распознаваемом программой-сервером. Для запуска программы-сервера пользователи делали двойной щелчок на объекте, посредством чего передавали данные серверу для редактирования. OLE 2.0, доступная в настоящее время в качестве расширения Windows 3.1, переопределяет документ-клиент как контейнер. Когда пользователь щелкает дважды над объектом OLE 2.0, вставленным в документ-контейнер, он активизируется в том же самом месте. Представим, например, что контейнером является документ Microsoft Word 6.0, а вставленный объект представляет собой набор ячеек в формате Excel 5.0. Когда вы щелкнете дважды над объектом электронной таблицы, меню и управляющие элементы Word как по волшебству поменяются на меню Excel. В результате, пока объект электронной таблицы находится в фокусе, текстовый процессор становится электронной таблицей. </w:t>
      </w:r>
    </w:p>
    <w:p>
      <w:pPr>
        <w:pStyle w:val="Web"/>
        <w:ind w:firstLine="709"/>
        <w:jc w:val="both"/>
        <w:rPr/>
      </w:pPr>
      <w:r>
        <w:rPr/>
        <w:t xml:space="preserve">Инфраструктура, требуемая для обеспечения столь сложных взаимодействий объектов, настолько обширна, что Microsoft называет OLE 2.0 «1/3 операционной системы». Хранение объектов, например, использует docfile, который в действительности является миниатюрной файловой системой, содержащейся внутри обычного файла MS-DOS. Docfile имеет свои собственные внутренние механизмы для семантики подкаталогов, блокировок и транзакций (т.е. фиксации-отката). </w:t>
      </w:r>
    </w:p>
    <w:p>
      <w:pPr>
        <w:pStyle w:val="Web"/>
        <w:spacing w:before="280" w:after="280"/>
        <w:ind w:firstLine="709"/>
        <w:jc w:val="both"/>
        <w:rPr/>
      </w:pPr>
      <w:r>
        <w:rPr/>
        <w:t xml:space="preserve">Наиболее заметный недостаток OLE - отсутствие сетевой поддержки, и это будет иметь наивысший приоритет при разработке будущих версий OLE. Следующая основная итерация OLE появится в распределенной, объектной версии Windows, называемой Cairo (Каир), ожидаемой в 1995 году. </w:t>
      </w:r>
    </w:p>
    <w:sectPr>
      <w:footerReference w:type="default" r:id="rId5"/>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000000"/>
      <w:sz w:val="28"/>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50z0">
    <w:name w:val="WW8Num50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2z0">
    <w:name w:val="WW8Num62z0"/>
    <w:qFormat/>
    <w:rPr>
      <w:rFonts w:ascii="Symbol" w:hAnsi="Symbol" w:cs="Symbol"/>
      <w:sz w:val="20"/>
    </w:rPr>
  </w:style>
  <w:style w:type="character" w:styleId="WW8Num64z0">
    <w:name w:val="WW8Num64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20"/>
    </w:rPr>
  </w:style>
  <w:style w:type="character" w:styleId="WW8Num86z0">
    <w:name w:val="WW8Num86z0"/>
    <w:qFormat/>
    <w:rPr>
      <w:rFonts w:ascii="Symbol" w:hAnsi="Symbol" w:cs="Symbol"/>
      <w:sz w:val="20"/>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1z0">
    <w:name w:val="WW8Num101z0"/>
    <w:qFormat/>
    <w:rPr>
      <w:rFonts w:ascii="Symbol" w:hAnsi="Symbol" w:cs="Symbol"/>
      <w:sz w:val="20"/>
    </w:rPr>
  </w:style>
  <w:style w:type="character" w:styleId="WW8Num103z0">
    <w:name w:val="WW8Num103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sz w:val="20"/>
    </w:rPr>
  </w:style>
  <w:style w:type="character" w:styleId="WW8Num112z1">
    <w:name w:val="WW8Num112z1"/>
    <w:qFormat/>
    <w:rPr>
      <w:rFonts w:ascii="Symbol" w:hAnsi="Symbol" w:cs="Symbol"/>
      <w:sz w:val="20"/>
    </w:rPr>
  </w:style>
  <w:style w:type="character" w:styleId="WW8Num113z0">
    <w:name w:val="WW8Num113z0"/>
    <w:qFormat/>
    <w:rPr>
      <w:rFonts w:ascii="Symbol" w:hAnsi="Symbol" w:cs="Symbol"/>
      <w:sz w:val="20"/>
    </w:rPr>
  </w:style>
  <w:style w:type="character" w:styleId="WW8Num114z0">
    <w:name w:val="WW8Num114z0"/>
    <w:qFormat/>
    <w:rPr>
      <w:rFonts w:ascii="Symbol" w:hAnsi="Symbol" w:cs="Symbol"/>
      <w:sz w:val="20"/>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sz w:val="20"/>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sz w:val="20"/>
    </w:rPr>
  </w:style>
  <w:style w:type="character" w:styleId="WW8Num122z0">
    <w:name w:val="WW8Num122z0"/>
    <w:qFormat/>
    <w:rPr>
      <w:rFonts w:ascii="Symbol" w:hAnsi="Symbol" w:cs="Symbol"/>
      <w:sz w:val="20"/>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3"/>
      </w:numPr>
      <w:jc w:val="both"/>
    </w:pPr>
    <w:rPr/>
  </w:style>
  <w:style w:type="paragraph" w:styleId="3">
    <w:name w:val="Маркированный список 3"/>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03:37:00Z</dcterms:created>
  <dc:creator>Коноплянов Андрей Владимирович</dc:creator>
  <dc:description/>
  <dc:language>en-US</dc:language>
  <cp:lastModifiedBy>khgkjhgfjhfg</cp:lastModifiedBy>
  <dcterms:modified xsi:type="dcterms:W3CDTF">2005-05-07T02:38:00Z</dcterms:modified>
  <cp:revision>4</cp:revision>
  <dc:subject/>
  <dc:title>Лекция 7</dc:title>
</cp:coreProperties>
</file>